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2.10.2015                                                                                                   № 44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бразовании конкурсной комиссии по провед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мотра-конкурса на лучшую организацию работы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области охраны труда в организациях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15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профилактики производственного травматизма и профессиональной заболеваемости работников организаций Краснодарского края, улучшения условий их труда, пропаганды охраны труда в Краснодарском крае с учетом решения краевой межведомственной комиссии по охране труда (протокол от 23 декабря 2014 года № 4), приказом департамента труда и занятости населения Краснодарского края от 20 июля 2015 года № 307 «О смотре-конкурсе на лучшую организацию работы в области охраны труда в организациях Краснодарского края»,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Образовать конкурсную комиссию по проведению смотра-конкурса на лучшую организацию в области охраны труда в организациях муниципального образования Щербиновский район и утвердить ее состав (приложение № 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Утвердить Положение о смотре-конкурсе на лучшую организацию в области охраны труда в организациях муниципального образования Щербиновский район в 2015 году (далее - Положение) (приложение №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 П.А. Григорь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Постановление 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С.Ю. Циру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0.2015 № 4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курсной комиссии по проведению смотра-конкурс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лучшую организацию в области охраны труда в организация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580"/>
        <w:gridCol w:w="5132"/>
      </w:tblGrid>
      <w:tr>
        <w:trPr/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натольевич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председатель конкурсной  коми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Николаевн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руководитель государственного казенного учреждения Краснодарского края «Центр занятости населения Щербиновского района», заместитель председателя конкурсной  комиссии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                                                Анастасия Игоревн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Щербиновского района», секретарь конкурсной  комиссии (по согласова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нкурс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Сергеевн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начальник юридического отдел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бр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едседатель районной организации профсоюза работников образования (по согласованию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ц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Ивановн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начальник управления образова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ж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начальник отдела культуры администрации муниципального образования Щербиновский  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ш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Максимовн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едседатель районной организации профсоюза работников культуры (по согласованию);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2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едседатель координационного Совета организаций профсоюзов муниципального образования Щербиновский район (по согласованию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А.А. Бел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0.2015 № 4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мотре-конкурсе на лучшую организацию работы  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области охраны труда в организациях муниципального </w:t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образования Щербиновский район  в 2015 году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Настоящее положение о смотре-конкурсе на лучшую организацию работы в области охраны труда в организациях муниципального образования Щербиновский район (далее – Положение)  устанавливает цели, задачи, порядок и условия проведения   смотра-конкурса на лучшую организацию работы в области охраны труда (далее – смотр-конкурс) в организациях отраслей экономик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 В смотре-конкурсе могут участвовать организации и индивидуальные предприниматели (далее – организации) независимо от их организационно-правовых форм собственности</w:t>
      </w:r>
      <w:r>
        <w:rPr>
          <w:rFonts w:eastAsia="Arial Unicode MS"/>
          <w:color w:val="000000"/>
          <w:sz w:val="22"/>
          <w:szCs w:val="22"/>
        </w:rPr>
        <w:t xml:space="preserve"> и видов экономической деятельности, </w:t>
      </w:r>
      <w:r>
        <w:rPr>
          <w:sz w:val="22"/>
          <w:szCs w:val="22"/>
        </w:rPr>
        <w:t>зарегистрированные и осуществляющие свою деятельность на территории муниципального образования Щербиновский район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 Цели и задачи смотра-конкурс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 Цели смотра-конкурса – совершенствование системы охраны труда работников, улучшение условий их труда, пропаганда охраны труда в муниципальном образовании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Задачами смотра-конкурса являю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ктивизация профилактической работы по предупреждению производственного травматизма и профессиональных заболеваний в организациях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вышение заинтересованности работодателей в создании безопасных условий труда работника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пространение положительного опыта работы в области обеспечения и управления охраной труда в организациях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иление пропаганды охраны труда в организаци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и совершенствование системы социального партнерств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3. Порядок организации смотра-конкурса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1. Для проведения смотра-конкурса в муниципальном образовании Щербиновский район создается конкурсная комиссия, в состав которой входят представители государственного казенного учреждения Краснодарского края «Центр занятости населения Щербиновского района» (далее – ЦЗН), администрации муниципального образования Щербиновский район, </w:t>
      </w:r>
      <w:r>
        <w:rPr>
          <w:color w:val="000000"/>
          <w:sz w:val="22"/>
          <w:szCs w:val="22"/>
        </w:rPr>
        <w:t>координационного совета организаций профсоюзов в муниципальном образовании Щербиновский</w:t>
      </w:r>
      <w:r>
        <w:rPr>
          <w:sz w:val="22"/>
          <w:szCs w:val="22"/>
        </w:rPr>
        <w:t xml:space="preserve"> (по согласованию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3.2. Конкурсная комиссия выполняет следующие функции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одит до сведения работодателей информацию о проводимом смотре-конкурсе и условиях его провед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ординирует работу по подготовке и проведению смотра-конкурс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ывает консультативную и методическую помощь организациям и их работника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водит итоги муниципального этапа смотра-конкурс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4. Порядок проведения смотра-конкурс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Смотр-конкурс проводится среди организаций, зарегистрированных на территор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Решение об участии  организации  в смотре-конкурсе принимается работодателем совместно с профсоюзным или иным уполномоченным работниками организации представительным орган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Для участия в смотре-конкурсе организация представляет в ЦЗН заявку на участие в смотре-конкурсе (приложение № 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По окончании конкурсного года, не позднее 25 января 2016 года, руководитель организации-участника смотра-конкурса направляет в конкурсную комиссию:</w:t>
      </w:r>
    </w:p>
    <w:p>
      <w:pPr>
        <w:pStyle w:val="Normal"/>
        <w:shd w:fill="FFFFFF" w:val="clear"/>
        <w:spacing w:lineRule="atLeast" w:line="2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pacing w:val="-6"/>
          <w:sz w:val="22"/>
          <w:szCs w:val="22"/>
        </w:rPr>
        <w:t xml:space="preserve">           </w:t>
      </w:r>
      <w:r>
        <w:rPr>
          <w:spacing w:val="-6"/>
          <w:sz w:val="22"/>
          <w:szCs w:val="22"/>
        </w:rPr>
        <w:t>4.4.1. Информационную карту участника смотра-конкурса (приложение № 2), согласованную с отраслевыми органами администрации муниципального образования Щербиновский район, координационным советом организаций профсоюзов в муниципальном образовании Щербиновский район и ЦЗН, расшифровка израсходованных средств на мероприятия по улучшению условий и охраны труда</w:t>
      </w:r>
      <w:r>
        <w:rPr>
          <w:bCs/>
          <w:spacing w:val="-6"/>
          <w:sz w:val="22"/>
          <w:szCs w:val="22"/>
        </w:rPr>
        <w:t xml:space="preserve"> в соответствии с приказами Минздравсоцразвития России</w:t>
      </w:r>
      <w:r>
        <w:rPr>
          <w:bCs/>
          <w:sz w:val="22"/>
          <w:szCs w:val="22"/>
        </w:rPr>
        <w:t xml:space="preserve"> от 1 марта 2012 года № 181н «</w:t>
      </w:r>
      <w:r>
        <w:rPr>
          <w:sz w:val="22"/>
          <w:szCs w:val="22"/>
        </w:rPr>
        <w:t xml:space="preserve">Об утверждении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Типового перечня ежегодно реализуемых работодателем мероприятий по улучшению условий и охраны труда и снижению уровней профессиональных рисков</w:t>
        </w:r>
      </w:hyperlink>
      <w:r>
        <w:rPr>
          <w:bCs/>
          <w:sz w:val="22"/>
          <w:szCs w:val="22"/>
        </w:rPr>
        <w:t>»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от 16 июня 2014 года № 375н </w:t>
      </w:r>
      <w:r>
        <w:rPr>
          <w:sz w:val="22"/>
          <w:szCs w:val="22"/>
        </w:rPr>
        <w:t>«О внесении изменения в Типовой перечень ежегодно реализуемых работодателем мероприятий по улучшению условий и охраны труда и снижению уровней профессиональных рисков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и иные документы, подтверждающие достижение высоких показателей по соответствующим условиям конкурс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4.2. Аналитическую записку, в которой отражается: год основания  организации, основной вид деятельности,  проведенная работа по охране труда, выполнение мероприятий коллективного договор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5. Конкурсная комиссия рассматривает материалы организаций-участниц, определяет в соответствии с  пунктом 5.3 Положения в каждой отрасли экономики согласно пункту 5.1 Положения организацию-победителя в области охраны труда с численностью работающих 100 и более человек и организацию-победителя с численностью до 100 работающих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по согласованию с работодателем вправе проверить соответствие представленных материалов фактическому состоянию охраны труда в организациях-претендентах на призовые места.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5. Подведение итог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Результаты первого этапа смотра-конкурса рассматриваются на заседании межведомственной комиссии по охране труда муниципального образования Щербиновский район, решением которой утверждаются организации-победители, согласно пункту 4.5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Победители первого этапа конкурса могут быть награждены Почетной грамотой администрации муниципального образования  Щербиновский район (ценным подарком).</w:t>
      </w:r>
    </w:p>
    <w:p>
      <w:pPr>
        <w:pStyle w:val="TextBody"/>
        <w:spacing w:before="0" w:after="0"/>
        <w:ind w:right="-6" w:firstLine="709"/>
        <w:jc w:val="both"/>
        <w:rPr/>
      </w:pPr>
      <w:r>
        <w:rPr>
          <w:sz w:val="22"/>
          <w:szCs w:val="22"/>
        </w:rPr>
        <w:t xml:space="preserve">5.3. ЦЗН до 10 февраля 2016 года направляет копию решения межведомственной комиссии по охране труда муниципального образования Щербиновский район об утверждении организаций-победителей первого этапа смотра-конкурса и конкурсные материалы организаций-победителей (пункты 4.4.1 и 4.4.2 Положения) для участия во втором этапе конкурс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4. Организации, допустившие в 2014 - 2015 годах несчастные случаи на производстве со смертельным исходом и (или) сокрытые несчастные случаи с тяжелым и смертельным исходом, не допускаются к участию в смотре-конкурсе или исключаются из дальнейшего участия в смотре-конкурсе (кроме несчастных случаев при катастрофах, авариях или иных повреждениях транспортных средств, при условии полного отсутствия вины организации в данном несчастном случае, согласно акта о расследовании несчастного случа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При определении победителей смотра-конкурса среди организаций используются оценочные показатели.  Победителем признается участник конкурса, набравший максимальное количество баллов по всем показателям. Перечень показателей, их цифровые выражения и порядок расчета приведены в приложении № 3 к настоящему По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 А.А. Беликов</w:t>
      </w:r>
    </w:p>
    <w:p>
      <w:pPr>
        <w:pStyle w:val="Normal"/>
        <w:tabs>
          <w:tab w:val="clear" w:pos="708"/>
          <w:tab w:val="left" w:pos="9639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9639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ложению о смотре-конкурсе </w:t>
      </w:r>
    </w:p>
    <w:p>
      <w:pPr>
        <w:pStyle w:val="Normal"/>
        <w:tabs>
          <w:tab w:val="clear" w:pos="708"/>
          <w:tab w:val="left" w:pos="9639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лучшую организацию работы </w:t>
      </w:r>
    </w:p>
    <w:p>
      <w:pPr>
        <w:pStyle w:val="Normal"/>
        <w:tabs>
          <w:tab w:val="clear" w:pos="708"/>
          <w:tab w:val="left" w:pos="9639" w:leader="none"/>
        </w:tabs>
        <w:ind w:left="5040" w:hanging="0"/>
        <w:jc w:val="center"/>
        <w:rPr/>
      </w:pPr>
      <w:r>
        <w:rPr>
          <w:sz w:val="22"/>
          <w:szCs w:val="22"/>
        </w:rPr>
        <w:t>в области охраны труда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ка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b/>
          <w:sz w:val="22"/>
          <w:szCs w:val="22"/>
        </w:rPr>
        <w:t>на участие в смотре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конкурсе на лучшую организацию работы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b/>
          <w:sz w:val="22"/>
          <w:szCs w:val="22"/>
        </w:rPr>
        <w:t>в области охраны труда в 2015 году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на бланке организации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2"/>
          <w:szCs w:val="22"/>
        </w:rPr>
        <w:t>Прошу зарегистрировать 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(указывается полное наименование организации)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2"/>
          <w:szCs w:val="22"/>
        </w:rPr>
        <w:t>расположенную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юридический адрес организации, отрасль экономики по Положению, тел/факс для связи)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2"/>
          <w:szCs w:val="22"/>
        </w:rPr>
        <w:t>как участника смотра-конкурса на лучшую организацию работы в области охраны труда.</w:t>
      </w:r>
    </w:p>
    <w:p>
      <w:pPr>
        <w:pStyle w:val="Normal"/>
        <w:tabs>
          <w:tab w:val="clear" w:pos="708"/>
          <w:tab w:val="left" w:pos="9639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С Положением о проведении смотра-конкурса ознакомлены и согласны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2"/>
          <w:szCs w:val="22"/>
        </w:rPr>
        <w:t>Полноту и достоверность сведений, указанных в настоящей заявке, и прилагаемых к ней документов, гарантируем.</w:t>
      </w:r>
    </w:p>
    <w:p>
      <w:pPr>
        <w:pStyle w:val="Normal"/>
        <w:tabs>
          <w:tab w:val="clear" w:pos="708"/>
          <w:tab w:val="left" w:pos="9639" w:leader="none"/>
        </w:tabs>
        <w:ind w:firstLine="720"/>
        <w:rPr/>
      </w:pPr>
      <w:r>
        <w:rPr>
          <w:sz w:val="22"/>
          <w:szCs w:val="22"/>
        </w:rPr>
        <w:t>Уведомлены о том, что участники смотра-конкурса, представившие недостоверные данные или неполный пакет документов, к участию в конкурсе не допускаются или отстраняются от участия в процессе его проведения.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2"/>
          <w:szCs w:val="22"/>
        </w:rPr>
        <w:t>Руководитель организации      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подпись, дата, Ф.И.О.,)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профсоюзного комитета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2"/>
          <w:szCs w:val="22"/>
        </w:rPr>
        <w:t>(или иного выборного органа работников)  _______________________________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подпись, дата, Ф.И.О.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 Положению о смотре-конкурсе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на  лучшую   организацию работы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в области   охраны тру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ИНФОРМАЦИОННАЯ КАРТА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bCs/>
          <w:sz w:val="22"/>
          <w:szCs w:val="22"/>
        </w:rPr>
        <w:t>участника смотра</w:t>
      </w:r>
      <w:r>
        <w:rPr>
          <w:bCs/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конкурса на лучшую организацию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bCs/>
          <w:sz w:val="22"/>
          <w:szCs w:val="22"/>
        </w:rPr>
        <w:t>работы в области охраны труда</w:t>
      </w:r>
      <w:r>
        <w:rPr>
          <w:b/>
          <w:sz w:val="22"/>
          <w:szCs w:val="22"/>
        </w:rPr>
        <w:t xml:space="preserve"> в 2015 году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. Общие свед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/>
            </w:pPr>
            <w:r>
              <w:rPr>
                <w:bCs/>
                <w:sz w:val="22"/>
                <w:szCs w:val="22"/>
              </w:rPr>
              <w:t>Отрасль экономики в соответствии с  Положением о смотре-конкурс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оличество рабочих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/>
            </w:pPr>
            <w:r>
              <w:rPr>
                <w:bCs/>
                <w:sz w:val="22"/>
                <w:szCs w:val="22"/>
              </w:rPr>
              <w:t>Среднесписочная численность работников, из них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женщ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рост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работников, занятых во вредных условиях труда, из них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нщ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63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Основные показатели работы по охране труда в организаци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260"/>
        <w:gridCol w:w="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Перечень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.1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травматизма на производств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>Показатель частоты производственного травматизма в расчете на 1000 работающих (К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>Показатель тяжести производственного травматизма (Кт = кол-во дней нетрудоспособности : кол-во несчастных случа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 xml:space="preserve">Наличие несчастных случаев на производстве с тяжелым исходом, количеств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Сведения о системе управления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Наличие </w:t>
            </w:r>
            <w:r>
              <w:rPr>
                <w:rFonts w:eastAsia="MS Mincho;ＭＳ 明朝"/>
                <w:sz w:val="22"/>
                <w:szCs w:val="22"/>
              </w:rPr>
              <w:t>положения о системе управления охраной труда в организации, да – нет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 освобожденного специалиста по ох</w:t>
              <w:softHyphen/>
              <w:t>ране труда или специалиста с возложением обязанностей по ох</w:t>
              <w:softHyphen/>
              <w:t>ране труда или договора на оказание услуг с аккредитованной организацией,  да – нет</w:t>
            </w:r>
            <w:r>
              <w:rPr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MS Mincho;ＭＳ 明朝"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bCs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вместных комитетов (комиссий) по   охране труда, да – нет</w:t>
            </w:r>
            <w:r>
              <w:rPr>
                <w:sz w:val="22"/>
                <w:szCs w:val="22"/>
                <w:vertAlign w:val="superscript"/>
              </w:rPr>
              <w:t>(3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MS Mincho;ＭＳ 明朝"/>
                <w:bCs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уполномоченного (доверенного) лица по охране труда профсоюзного комитета или иного уполномоченного работниками представительного органа организации, да – нет</w:t>
            </w:r>
            <w:r>
              <w:rPr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MS Mincho;ＭＳ 明朝"/>
                <w:bCs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bCs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зарегистрированного коллективного договора с разделом «Охрана труда» и планом мероприятий (соглашением) по охране труда, да –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>Наличие оборудованного кабинета, оформленных уголков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ренажеров по охране труда, да – нет</w:t>
            </w:r>
            <w:r>
              <w:rPr>
                <w:sz w:val="22"/>
                <w:szCs w:val="22"/>
                <w:vertAlign w:val="superscript"/>
              </w:rPr>
              <w:t xml:space="preserve">(5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eastAsia="MS Mincho;ＭＳ 明朝"/>
                <w:sz w:val="22"/>
                <w:szCs w:val="22"/>
              </w:rPr>
              <w:t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, да –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right="-1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right="-18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Показатели эффективности системы управления охраной труда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>Удельный вес обученных по ОТ руководителей, включая руководителей подразделений, %</w:t>
            </w:r>
            <w:r>
              <w:rPr>
                <w:sz w:val="22"/>
                <w:szCs w:val="22"/>
                <w:vertAlign w:val="superscript"/>
              </w:rPr>
              <w:t xml:space="preserve">(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дельный вес обученных по ОТ освобожденных специалистов по ох</w:t>
              <w:softHyphen/>
              <w:t>ране труда или специалистов с возложением обязанностей по ох</w:t>
              <w:softHyphen/>
              <w:t>ране труда,%</w:t>
            </w:r>
            <w:r>
              <w:rPr>
                <w:sz w:val="22"/>
                <w:szCs w:val="22"/>
                <w:vertAlign w:val="superscript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дельный вес обученных по ОТ членов совместных комитетов (комиссий) по охране труда и уполномоченных (доверенных) лиц по охране труда профсоюзного комитета или иного уполномоченного работниками представительного органа организации, %</w:t>
            </w:r>
            <w:r>
              <w:rPr>
                <w:sz w:val="22"/>
                <w:szCs w:val="22"/>
                <w:vertAlign w:val="superscript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>Удельный вес обученных по ОТ</w:t>
            </w:r>
            <w:r>
              <w:rPr>
                <w:rFonts w:eastAsia="MS Mincho;ＭＳ 明朝"/>
                <w:sz w:val="22"/>
                <w:szCs w:val="22"/>
              </w:rPr>
              <w:t xml:space="preserve"> работнико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рабочих профессий, прошедших обучение 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sz w:val="22"/>
                <w:szCs w:val="22"/>
              </w:rPr>
              <w:t>проверку знаний по охране труда, %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0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дельный вес обученных </w:t>
            </w:r>
            <w:r>
              <w:rPr>
                <w:rFonts w:eastAsia="MS Mincho;ＭＳ 明朝"/>
                <w:sz w:val="22"/>
                <w:szCs w:val="22"/>
              </w:rPr>
              <w:t>работников по оказанию первой помощи пострадавшим на производстве, да – нет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 xml:space="preserve">Охват периодическими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дицинскими осмотрами работников,  занятых во вредных и опасных условиях труда за счет организации,  в %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ность работников санитарно-бытовыми помеще</w:t>
              <w:softHyphen/>
              <w:t>ниями, в % от н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ность работников сертифицированной или декларированной спецодеждой, спецобувью  и другими средствами индивидуальной защиты, в % от н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2"/>
                <w:szCs w:val="22"/>
              </w:rPr>
              <w:t>Удельный вес рабочих мест, на которых проведена (аттестация) специальная оценка условий труда, в %</w:t>
            </w:r>
            <w:r>
              <w:rPr>
                <w:sz w:val="22"/>
                <w:szCs w:val="22"/>
                <w:vertAlign w:val="superscript"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окращенных рабочих мест с вредными и опасными условиями труда за счет внедрения в производство новых технологий и исключения воздействия вредных и опасных производственных факторов от общего количества рабочих мест с вредными и (или) опасными условиями труда, 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месячных (ежеквартальных – в зависимости от численности работающих) Дней охраны труда</w:t>
            </w:r>
            <w:r>
              <w:rPr>
                <w:rFonts w:eastAsia="MS Mincho;ＭＳ 明朝"/>
                <w:sz w:val="22"/>
                <w:szCs w:val="22"/>
              </w:rPr>
              <w:t>, да – нет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(8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Наличие</w:t>
            </w:r>
            <w:r>
              <w:rPr>
                <w:rFonts w:eastAsia="MS Mincho;ＭＳ 明朝"/>
                <w:sz w:val="22"/>
                <w:szCs w:val="22"/>
              </w:rPr>
              <w:t xml:space="preserve"> сертификата доверия работодателю, выдаваемого государственной инспекцией труда, да – нет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зрасходовано средств на реализацию мероприятий </w:t>
            </w:r>
            <w:r>
              <w:rPr>
                <w:bCs/>
                <w:sz w:val="22"/>
                <w:szCs w:val="22"/>
              </w:rPr>
              <w:t>по улучшению условий и охраны труда в соответствии с  приказами Минздравсоцразвития России от 1 марта 2012 года № 181н и от 16 июня 2014 года № 375н в среднем на одного работающего</w:t>
            </w:r>
            <w:r>
              <w:rPr>
                <w:sz w:val="22"/>
                <w:szCs w:val="22"/>
              </w:rPr>
              <w:t>, руб.</w:t>
            </w:r>
            <w:r>
              <w:rPr>
                <w:sz w:val="22"/>
                <w:szCs w:val="22"/>
                <w:vertAlign w:val="superscript"/>
              </w:rPr>
              <w:t>(10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22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22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22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в конкурсных материалах информационно-аналитических материалов о работе в области охраны труда, достижениях и наградах организаций, сопровождаемых фотографиями производственных процессов, безопасных технологий производства работ и другие по усмотрению участника, да –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22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22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работы по пропаганде охраны труда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частие в </w:t>
            </w:r>
            <w:r>
              <w:rPr>
                <w:color w:val="000000"/>
                <w:sz w:val="22"/>
                <w:szCs w:val="22"/>
              </w:rPr>
              <w:t>смотрах-конкурсах  по охране труда (краевых, отраслевых, Всероссийских и т.п.)</w:t>
            </w:r>
            <w:r>
              <w:rPr>
                <w:sz w:val="22"/>
                <w:szCs w:val="22"/>
              </w:rPr>
              <w:t>, всего</w:t>
            </w:r>
            <w:r>
              <w:rPr>
                <w:sz w:val="22"/>
                <w:szCs w:val="22"/>
                <w:vertAlign w:val="superscript"/>
              </w:rPr>
              <w:t>(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роведенных месячников «Безопасный труд» в организации, в т.ч. в ее структурных подразделениях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сего</w:t>
            </w:r>
            <w:r>
              <w:rPr>
                <w:bCs/>
                <w:sz w:val="22"/>
                <w:szCs w:val="22"/>
                <w:vertAlign w:val="superscript"/>
              </w:rPr>
              <w:t>(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аличие и функционирование системы обратной связи по охране труда между работниками и работодателем путем размещения ящика обратной связи, проведения анкетирования, тестирования среди работников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да – нет</w:t>
            </w:r>
            <w:r>
              <w:rPr>
                <w:bCs/>
                <w:sz w:val="22"/>
                <w:szCs w:val="22"/>
                <w:vertAlign w:val="superscript"/>
              </w:rPr>
              <w:t>(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личество выступлений и публикаций по охране труда в СМИ,</w:t>
            </w:r>
            <w:r>
              <w:rPr>
                <w:bCs/>
                <w:sz w:val="22"/>
                <w:szCs w:val="22"/>
              </w:rPr>
              <w:t xml:space="preserve"> всего</w:t>
            </w:r>
            <w:r>
              <w:rPr>
                <w:bCs/>
                <w:sz w:val="22"/>
                <w:szCs w:val="22"/>
                <w:vertAlign w:val="superscript"/>
              </w:rPr>
              <w:t>(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Наличие презентационного фильма о системе управления охраной труда в организации, да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нет</w:t>
            </w:r>
            <w:r>
              <w:rPr>
                <w:sz w:val="22"/>
                <w:szCs w:val="22"/>
                <w:vertAlign w:val="superscript"/>
              </w:rPr>
              <w:t>(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tLeast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ей предоставляются следующие документы:</w:t>
      </w:r>
    </w:p>
    <w:p>
      <w:pPr>
        <w:pStyle w:val="ListParagraph"/>
        <w:ind w:left="0"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) копия положения о системе управления охраной труда в организации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2) копия приказа о приеме на работу специалиста по охране труда или о  возложении обязанностей по ох</w:t>
        <w:softHyphen/>
        <w:t>ране труда на специалиста  или договора на оказание услуг с аккредитованной организацией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3) копия приказа о создании комитета (комиссии) по   охране труда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4) копия приказа о назначении уполномоченного (доверенного) лица по охране труда профсоюзного комитета или иного уполномоченного работниками представительного органа организации; 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5) фотографии кабинета, уголков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тренажеров по охране труда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6) копии удостоверений о прохождении обучения по охране труда (или копии протоколов)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7) копия сводной ведомости по результатам  (аттестации) специальная оценка условий труда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8) копия материалов подтверждающих проведение Дней охраны труда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rFonts w:eastAsia="MS Mincho;ＭＳ 明朝"/>
          <w:sz w:val="22"/>
          <w:szCs w:val="22"/>
        </w:rPr>
        <w:t>9) копия сертификата доверия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rFonts w:eastAsia="MS Mincho;ＭＳ 明朝"/>
          <w:sz w:val="22"/>
          <w:szCs w:val="22"/>
        </w:rPr>
        <w:t xml:space="preserve">10) копия соглашения или плана мероприятий по охране труда с указанием израсходованных финансовых средствах на мероприятий по охране труда; 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rFonts w:eastAsia="MS Mincho;ＭＳ 明朝"/>
          <w:sz w:val="22"/>
          <w:szCs w:val="22"/>
        </w:rPr>
        <w:t xml:space="preserve">11) копия нормативного правового акта (далее - НПА) о поведении или участии в </w:t>
      </w:r>
      <w:r>
        <w:rPr>
          <w:color w:val="000000"/>
          <w:sz w:val="22"/>
          <w:szCs w:val="22"/>
        </w:rPr>
        <w:t>смотрах-конкурсах  по охране труда</w:t>
      </w:r>
      <w:r>
        <w:rPr>
          <w:rFonts w:eastAsia="MS Mincho;ＭＳ 明朝"/>
          <w:sz w:val="22"/>
          <w:szCs w:val="22"/>
        </w:rPr>
        <w:t xml:space="preserve"> и его результатах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rFonts w:eastAsia="MS Mincho;ＭＳ 明朝"/>
          <w:sz w:val="22"/>
          <w:szCs w:val="22"/>
        </w:rPr>
        <w:t>12) копия НПА о</w:t>
      </w:r>
      <w:r>
        <w:rPr>
          <w:color w:val="000000"/>
          <w:sz w:val="22"/>
          <w:szCs w:val="22"/>
        </w:rPr>
        <w:t xml:space="preserve"> проведенных месячниках «Безопасный труд» в организации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13) фото ящика обратной связи, копии анкет, тестов по охране труда среди работников</w:t>
      </w:r>
      <w:r>
        <w:rPr>
          <w:sz w:val="22"/>
          <w:szCs w:val="22"/>
        </w:rPr>
        <w:t>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14) копии статей и публикаций по охране труда в СМИ;</w:t>
      </w:r>
    </w:p>
    <w:p>
      <w:pPr>
        <w:pStyle w:val="ListParagraph"/>
        <w:ind w:left="0"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15) копия презентационного фильма о системе управления охраной труда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Style15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(подпись, дата)</w:t>
        <w:tab/>
        <w:t xml:space="preserve">                 (Ф.И.О)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тета профсою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ли иного выборного органа работников) ________________________________</w:t>
      </w:r>
    </w:p>
    <w:p>
      <w:pPr>
        <w:pStyle w:val="Normal"/>
        <w:tabs>
          <w:tab w:val="clear" w:pos="708"/>
          <w:tab w:val="left" w:pos="5355" w:leader="none"/>
          <w:tab w:val="left" w:pos="7770" w:leader="none"/>
        </w:tabs>
        <w:ind w:left="110" w:hanging="0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подпись, дата)           (Ф.И.О)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lineRule="auto" w:line="180"/>
        <w:ind w:left="465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КУ КК «Центр занятости населения 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Щербиновского района»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lineRule="auto" w: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я муниципального образования 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Щербиновский район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lineRule="auto" w: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ординационный совет организаций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4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фсоюзов в муниципальном образовании</w:t>
      </w:r>
    </w:p>
    <w:p>
      <w:pPr>
        <w:pStyle w:val="Normal"/>
        <w:tabs>
          <w:tab w:val="clear" w:pos="708"/>
          <w:tab w:val="left" w:pos="9639" w:leader="none"/>
        </w:tabs>
        <w:spacing w:lineRule="auto" w:line="180"/>
        <w:ind w:left="4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Щербиновский райо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направляется руководителем организации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позднее 25 января 2016 года в адрес ГКУ КК «Центра занятости населения Щербиновского района» с обязательным заполнением всех позиций, кроме графы 4 раздела 2, которая заполняется специалистом, ответственным за проведение смотра-конкурса в центре занятости</w:t>
      </w:r>
      <w:bookmarkStart w:id="0" w:name="_GoBack"/>
      <w:bookmarkEnd w:id="0"/>
      <w:r>
        <w:rPr>
          <w:b/>
          <w:sz w:val="22"/>
          <w:szCs w:val="22"/>
        </w:rPr>
        <w:t xml:space="preserve"> в соответствии  с таблицей оценочных показателей приложения № 3.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                                                                    к Положению о смотре-конкурсе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 лучшую организацию работы в                                            области охраны труда</w:t>
            </w:r>
          </w:p>
        </w:tc>
      </w:tr>
    </w:tbl>
    <w:p>
      <w:pPr>
        <w:pStyle w:val="Heading5"/>
        <w:tabs>
          <w:tab w:val="clear" w:pos="708"/>
          <w:tab w:val="left" w:pos="558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p>
      <w:pPr>
        <w:pStyle w:val="Heading5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ценочных показателей условий смотра-конкурса на лучшую </w:t>
      </w:r>
    </w:p>
    <w:p>
      <w:pPr>
        <w:pStyle w:val="Heading5"/>
        <w:rPr/>
      </w:pPr>
      <w:r>
        <w:rPr>
          <w:sz w:val="22"/>
          <w:szCs w:val="22"/>
        </w:rPr>
        <w:t xml:space="preserve">организацию работы в области охраны труда в 2015 году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4"/>
        <w:gridCol w:w="3930"/>
        <w:gridCol w:w="34"/>
      </w:tblGrid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11" w:after="111"/>
              <w:ind w:left="4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11" w:after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3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20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20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стояние травматизма на производстве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эффициент частоты (Кч)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 = 0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 0,1 – 10,0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980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 10,1 – 15,0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980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 15,1 – 20,0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980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 − свыше  20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4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эффициент тяжести (Кт)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 = 0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2090" w:hanging="1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до    4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8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4,1 - 10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8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10,1 - 15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8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 15,1 - 20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8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20,1 - 25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8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свыше 25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3. Наличие несчастных случаев на производстве с тяжелым исходом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тяжелый несчастный случай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 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тяжелых несчастных случая и более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 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>Сведения о системе управления охраной тру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Наличие </w:t>
            </w:r>
            <w:r>
              <w:rPr>
                <w:rFonts w:eastAsia="MS Mincho;ＭＳ 明朝"/>
                <w:sz w:val="22"/>
                <w:szCs w:val="22"/>
              </w:rPr>
              <w:t>положения о системе управления охраной труда в организаци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2.  Наличие  освобожденного специалиста по ох</w:t>
              <w:softHyphen/>
              <w:t>ране труда или специалиста с возложением обязанностей по ох</w:t>
              <w:softHyphen/>
              <w:t>ране труда или договора на оказание услуг с аккредитованной организацией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7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3. Наличие совместных комитетов (комиссий) по   охране труда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7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.4. </w:t>
            </w:r>
            <w:r>
              <w:rPr>
                <w:sz w:val="22"/>
                <w:szCs w:val="22"/>
              </w:rPr>
              <w:t>Наличие уполномоченного (доверенного) лица по охране труда профсоюзного комитета или иного уполномоченного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7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2.5. </w:t>
            </w:r>
            <w:r>
              <w:rPr>
                <w:sz w:val="22"/>
                <w:szCs w:val="22"/>
              </w:rPr>
              <w:t>Наличие зарегистрированного коллективного договора с разделом «Охрана труда» и планом мероприятий (соглашением) по охране труда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.</w:t>
            </w:r>
            <w:r>
              <w:rPr>
                <w:sz w:val="22"/>
                <w:szCs w:val="22"/>
              </w:rPr>
              <w:t xml:space="preserve"> Наличие оборудованного кабинета, оформленных уголков,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ажеров по охране труда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2.7. 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да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3.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 Показатели эффективности системы управления охраной труда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3.1. Удельный вес обученных по ОТ руководителей, включая руководителей подразделений, %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Удельный вес обученных по ОТ освобожденных специалистов по ох</w:t>
              <w:softHyphen/>
              <w:t xml:space="preserve">ране труд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/>
            </w:pPr>
            <w:r>
              <w:rPr>
                <w:sz w:val="22"/>
                <w:szCs w:val="22"/>
              </w:rPr>
              <w:t>или специалистов с возложением обязанностей по ох</w:t>
              <w:softHyphen/>
              <w:t>ране труда, %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Удельный вес обученных по ОТ членов совместных комитетов (комиссий) по охране труда и уполномоченных (доверенных) лиц по охране труда профсоюзного комитета или иного уполномоченного работниками представительного органа организации, %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4. Удельный вес обученных по ОТ</w:t>
            </w:r>
            <w:r>
              <w:rPr>
                <w:rFonts w:eastAsia="MS Mincho;ＭＳ 明朝"/>
                <w:sz w:val="22"/>
                <w:szCs w:val="22"/>
              </w:rPr>
              <w:t xml:space="preserve"> работников рабочих профессий, прошедших обучение и проверку знаний по охране труда, %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Удельный вес обученных работников по</w:t>
            </w:r>
            <w:r>
              <w:rPr>
                <w:rFonts w:eastAsia="MS Mincho;ＭＳ 明朝"/>
                <w:sz w:val="22"/>
                <w:szCs w:val="22"/>
              </w:rPr>
              <w:t xml:space="preserve">  оказанию первой помощи пострадавшим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 производстве, %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енее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Охват периодическими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ицинскими осмотрами работников,  занятых во вредных и тяжелых условиях труда за счет организации,  в  %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7. Обеспеченность работников санитарно-бытовыми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еще</w:t>
              <w:softHyphen/>
              <w:t>ниями, в % от нормы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-9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-85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ее 85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8. Обеспеченность работников сертифицированной или декларированной спецодеждой, спецобувью и другими средствами индивидуальной защиты, в % от нормы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53" w:leader="none"/>
                <w:tab w:val="left" w:pos="4887" w:leader="none"/>
              </w:tabs>
              <w:ind w:left="227" w:righ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ее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53" w:leader="none"/>
                <w:tab w:val="left" w:pos="4887" w:leader="none"/>
              </w:tabs>
              <w:ind w:left="227" w:righ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53" w:leader="none"/>
                <w:tab w:val="left" w:pos="4887" w:leader="none"/>
              </w:tabs>
              <w:ind w:left="227" w:righ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9. Удельный вес рабочих мест, на которых проведена (аттестация) </w:t>
            </w:r>
          </w:p>
          <w:p>
            <w:pPr>
              <w:pStyle w:val="TextBodyIndent"/>
              <w:tabs>
                <w:tab w:val="clear" w:pos="708"/>
                <w:tab w:val="left" w:pos="4853" w:leader="none"/>
                <w:tab w:val="left" w:pos="4887" w:leader="none"/>
              </w:tabs>
              <w:ind w:left="227" w:righ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оценка условий труда, в %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90 − 10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70 – 89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60 – 69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6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Удельный вес сокращенных рабочих мест с вредными и опасными условиями труда за счет внедрения в производство новых технологий и исключения воздействия вредных и опасных производственных факторов от общего количества рабочих мест с вредными и (или) опасными условиями труда, в %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– 80% 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 – 50%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– 3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%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3.11. </w:t>
            </w:r>
            <w:r>
              <w:rPr>
                <w:color w:val="000000"/>
                <w:sz w:val="22"/>
                <w:szCs w:val="22"/>
              </w:rPr>
              <w:t xml:space="preserve">Проведение ежемесячных (ежеквартальных – в зависимости от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и работающих) Дней охраны труда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да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.12. </w:t>
            </w:r>
            <w:r>
              <w:rPr>
                <w:bCs/>
                <w:sz w:val="22"/>
                <w:szCs w:val="22"/>
              </w:rPr>
              <w:t>Наличие</w:t>
            </w:r>
            <w:r>
              <w:rPr>
                <w:rFonts w:eastAsia="MS Mincho;ＭＳ 明朝"/>
                <w:sz w:val="22"/>
                <w:szCs w:val="22"/>
              </w:rPr>
              <w:t xml:space="preserve"> сертификата доверия работодателю, выдавае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государственной инспекцией труда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3. Израсходовано средств на реализацию мероприятий </w:t>
            </w:r>
            <w:r>
              <w:rPr>
                <w:bCs/>
                <w:sz w:val="22"/>
                <w:szCs w:val="22"/>
              </w:rPr>
              <w:t xml:space="preserve">по улучшению условий и охраны труда </w:t>
            </w:r>
            <w:r>
              <w:rPr>
                <w:sz w:val="22"/>
                <w:szCs w:val="22"/>
              </w:rPr>
              <w:t>и снижению профессиональных рисков</w:t>
            </w:r>
            <w:r>
              <w:rPr>
                <w:bCs/>
                <w:sz w:val="22"/>
                <w:szCs w:val="22"/>
              </w:rPr>
              <w:t xml:space="preserve"> в соответствии с  приказом Минздравсоцразвития России от 1 марта 2012 года № 181н и  от 16 июня 2014 года № 375н в среднем на одного работающего</w:t>
            </w:r>
            <w:r>
              <w:rPr>
                <w:sz w:val="22"/>
                <w:szCs w:val="22"/>
              </w:rPr>
              <w:t>, руб.:</w:t>
            </w:r>
            <w:r>
              <w:rPr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500 руб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501 – 4000 руб.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4001 – 5000 руб.    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1 – 6000 руб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ую полную тысячу рублей свыше 6000 рублей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ла, но не более 5 балл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4. Наличие в конкурсных материалах информационно-аналитических материалов о работе в области охраны труда, достижениях и наградах организаций, сопровождаемых фотографиями производственных процессов, безопасных технологий производства работ и другие по усмотрению участника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20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Показатели работы по пропаганде охраны труда в орган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4.1. Участие в </w:t>
            </w:r>
            <w:r>
              <w:rPr>
                <w:color w:val="000000"/>
                <w:sz w:val="22"/>
                <w:szCs w:val="22"/>
              </w:rPr>
              <w:t xml:space="preserve">смотрах-конкурсах  по охране труда (краевых, отраслевых,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х и т.п.)</w:t>
            </w:r>
            <w:r>
              <w:rPr>
                <w:sz w:val="22"/>
                <w:szCs w:val="22"/>
              </w:rPr>
              <w:t>, всего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>
          <w:trHeight w:val="313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2 и более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1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75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 Количество проведенных месячников «Безопасный труд» в организации, в т.ч. в ее структурных подразделениях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сего:</w:t>
            </w:r>
          </w:p>
        </w:tc>
      </w:tr>
      <w:tr>
        <w:trPr>
          <w:trHeight w:val="32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раза и более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-2 раза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 Наличие и функционирование системы обратной связи по охране труда между работниками и работодателем путем размещения ящика обратной связи, проведения анкетирования, тестирования среди работников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>
          <w:trHeight w:val="14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</w:tr>
      <w:tr>
        <w:trPr>
          <w:trHeight w:val="145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4. Количество выступлений и публикаций по охране труда в СМИ,</w:t>
            </w:r>
            <w:r>
              <w:rPr>
                <w:bCs/>
                <w:sz w:val="22"/>
                <w:szCs w:val="22"/>
              </w:rPr>
              <w:t xml:space="preserve"> всего:</w:t>
            </w:r>
          </w:p>
        </w:tc>
      </w:tr>
      <w:tr>
        <w:trPr>
          <w:trHeight w:val="14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и более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4.5. Наличие презентационного фильма о системе управления охраной труд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рганизации: </w:t>
            </w:r>
          </w:p>
        </w:tc>
      </w:tr>
      <w:tr>
        <w:trPr>
          <w:trHeight w:val="14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не присваива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eastAsia="Times New Roman" w:cs="Times New Roman"/>
      <w:sz w:val="24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eastAsia="Calibri"/>
      <w:sz w:val="24"/>
      <w:szCs w:val="24"/>
      <w:lang w:val="ru-RU" w:bidi="ar-SA"/>
    </w:rPr>
  </w:style>
  <w:style w:type="character" w:styleId="5">
    <w:name w:val="Заголовок 5 Знак"/>
    <w:basedOn w:val="Style11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basedOn w:val="Style11"/>
    <w:qFormat/>
    <w:rPr>
      <w:rFonts w:eastAsia="Calibri"/>
      <w:b/>
      <w:bCs/>
      <w:sz w:val="22"/>
      <w:szCs w:val="22"/>
      <w:lang w:val="ru-RU" w:bidi="ar-SA"/>
    </w:rPr>
  </w:style>
  <w:style w:type="character" w:styleId="8">
    <w:name w:val="Заголовок 8 Знак"/>
    <w:basedOn w:val="Style11"/>
    <w:qFormat/>
    <w:rPr>
      <w:rFonts w:eastAsia="Calibri"/>
      <w:i/>
      <w:iCs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227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9639" w:leader="none"/>
      </w:tabs>
      <w:spacing w:before="0" w:after="222"/>
      <w:ind w:left="110" w:hanging="0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34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0:00Z</dcterms:created>
  <dc:creator>belaya</dc:creator>
  <dc:description/>
  <cp:keywords/>
  <dc:language>en-US</dc:language>
  <cp:lastModifiedBy>Елена Аникина</cp:lastModifiedBy>
  <cp:lastPrinted>2015-10-14T14:58:00Z</cp:lastPrinted>
  <dcterms:modified xsi:type="dcterms:W3CDTF">2015-10-14T11:59:00Z</dcterms:modified>
  <cp:revision>8</cp:revision>
  <dc:subject/>
  <dc:title> </dc:title>
</cp:coreProperties>
</file>